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8198175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98651256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0 DE MARÇ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Nº 005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PODER EXECUTIVO – MENSAGEM Nº 06/2010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INCLUI, NO ROL DE FUNÇÕES DA CLASSE I, DO CARGO ÚNICO DE AGENTE UNIVERSITÁRIO DA CARREIRA TÉCNICA UNIVERSITÁRIA DAS INSTITUIÇÕES ESTADUAIS DE ENSINO SUPERIOR (IEES), DE QUE DISPÕE O ANEXO II DA LEI Nº 15.050, DE 12 DE ABRIL DE 2006, A FUNÇÃO DE INTÉRPRETE DA LÍNGUA BRASILEIRA DE SINAIS – LIBRAS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2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0/20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DAR NOVA REDAÇÃO AO ART. 1º, AO ART. 2º E SEU § 1º E AO ART. 3º DA LEI Nº 16.385, QUE INSTITUI O PROGRAMA DO LEITE DAS CRIANÇ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7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LIGA BRASILEIRA DE CAPOEIRA - LBC, COM SEDE E FORO NO MUNICÍPIO DE PIRAQUARA.</w:t>
      </w:r>
    </w:p>
    <w:p>
      <w:pPr>
        <w:pStyle w:val="TextBody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2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4/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OBTER AUTORIZAÇÃO PARA CONTRATAÇÃO DE EMPRÉSTIMO PELO GOVERNADOR DO ESTADO DO PARANÁ JUNTO À CAIXA ECONÔMICA FEDERAL, COM A FINALIDADE DE IMPLANTAÇÃO DO PROGRAMA DE ACELERAÇÃO DO CRESCIMENTO – PAC, QUE DEVERÁ TRAZER MELHORIAS AO SISTEMA VIÁRIO DA REGIÃO METROPOLITANA DE CURITIBA, TENDO-SE EM VISTA O EVENTO ESPORTIVO DA COPA DO MUNDO DE FUTEBOL DE 2014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G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2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NORTE, COM SEDE E FORO NO MUNICÍPIO DE CASCAV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2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CULTURAL ITALIANO DE PALOTINA, COM SEDE E FORO NO MUNICÍPIO DE PALOT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3-24T19:17:00Z</dcterms:modified>
  <cp:revision>7</cp:revision>
  <dc:subject/>
  <dc:title/>
</cp:coreProperties>
</file>